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Развитие систем наружного освещения Курчанского сельского поселения Темрюкского район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Развитие систем наружного освещения Курчанского сельского поселения Темрюкского района на 2013 год» (далее - Программа)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главы администрации (губернатора) Краснодарского края от 30 июня 2011 года     № 672 «Об утверждении долгосрочной целевой программы «Развитие систем наружного освещения населенных пунктов Краснодарского края на 2012-2014 годы»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Краснодарского края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- 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есперебойное и гарантированное удовлетворение потребности населения в части развития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езопасных условий дорожного движения. 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500,0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4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1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7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наружного освещения в Курчанском сельском поселении Темрюкского района составляет 867 шт., при этом износ составляет более 55 проц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посел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8 года реализуются мероприятия краевой целевой программы «Развитие и реконструкция (ремонт) систем наружного освещения населенных пунктов Краснодарского края» на 2008-2010 годы, утвержденная Законом Краснодарского края от 29 апреля 2008 года № 1467 –К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3 год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краевого бюджета на условиях софинансирования из местного бюджета распределены согласно приложения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едения в нормативное состояние систем наружного освещения Курчанского сельского поселения и замены физически и морально устаревшего оборудования в 2013 году необходимо отремонтировать 5,3 км сетей, установить 85 светильников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2013 году составит 500,0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местного бюджета на условиях софинансирования 100,0 тыс.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Курчан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о годам ее реализации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26"/>
        <w:gridCol w:w="2173"/>
        <w:gridCol w:w="1985"/>
        <w:gridCol w:w="15"/>
      </w:tblGrid>
      <w:tr>
        <w:trPr>
          <w:trHeight w:val="1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Курч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      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627"/>
        <w:gridCol w:w="127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7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(линий) наружного освещения (к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ли замененных осветительных приборов (шт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В.А.Харламенко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1:00Z</dcterms:created>
  <dc:creator>COMP</dc:creator>
  <dc:description/>
  <cp:keywords/>
  <dc:language>en-US</dc:language>
  <cp:lastModifiedBy>1</cp:lastModifiedBy>
  <cp:lastPrinted>2012-09-07T09:15:00Z</cp:lastPrinted>
  <dcterms:modified xsi:type="dcterms:W3CDTF">2012-09-10T13:02:00Z</dcterms:modified>
  <cp:revision>79</cp:revision>
  <dc:subject/>
  <dc:title>Приложение</dc:title>
</cp:coreProperties>
</file>